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２年度補正予算 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コロナ特別対応型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全国商工会連合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口頭照会による見積り合わせの記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02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更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業務協定書（ひな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計算式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（準備中）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（共同用）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計算式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（仕様書別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2:00Z</dcterms:created>
  <dc:creator/>
  <dc:description/>
  <cp:keywords/>
  <dc:language>en-US</dc:language>
  <cp:lastModifiedBy/>
  <dcterms:modified xsi:type="dcterms:W3CDTF">2020-10-16T14:06:00Z</dcterms:modified>
  <cp:revision>1</cp:revision>
  <dc:subject/>
  <dc:title/>
</cp:coreProperties>
</file>